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5647645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766250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